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sterTesterEstimaten(0Lh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